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447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807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785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687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30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352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990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455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806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672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470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71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279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834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82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839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516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