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948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280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766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910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299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619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896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34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927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044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959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940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060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41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261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