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686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98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319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268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73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800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330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24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078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935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73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50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92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