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851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958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561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310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648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084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480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410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933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239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31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7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941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271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091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78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201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