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97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318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108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188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07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416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928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004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697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552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911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054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49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33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809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