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08276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8497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00366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90591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34499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55636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28753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7695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77475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76142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92926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05636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07118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