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174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644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373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822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316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980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361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337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0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759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559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656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252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803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43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655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649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