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27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606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4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891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913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82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63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26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048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63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4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893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44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16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408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