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5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6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6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53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22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2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70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3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860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52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0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3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2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