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710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934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76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813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791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95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788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765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166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609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535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421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662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434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624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607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077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