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56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744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610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42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158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43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716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922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83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367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413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15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28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514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84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