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015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801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318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492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966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4347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100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634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68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020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696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147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541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