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67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306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5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2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34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63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77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64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31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84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6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02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1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96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8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4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