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293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5272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9566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4890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1126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9997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5508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9917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7239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4871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1249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1812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0360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5228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9149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