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98576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96932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85650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92160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16559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83745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61824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52883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60040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59883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6093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25173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08572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