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570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440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75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62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898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12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895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279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92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264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443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252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942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739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17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585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01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