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7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385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10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2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034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32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23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58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86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74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43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59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13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93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489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