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18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908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3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922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616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59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77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789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078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866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1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172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33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