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2969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3849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931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7734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8996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499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3067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8870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4883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4418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719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019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048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466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9879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096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5286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