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49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32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70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356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32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445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9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349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16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198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622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569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035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541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387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