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240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202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542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1431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2325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073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0798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9477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021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870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120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244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5878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