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92153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27197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77808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16645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7810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35839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59696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75001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77159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92733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75891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82560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10853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51156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02831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46737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5737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