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448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747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7630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248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5399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5630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7250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5153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0394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2864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0055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6150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5184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9532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7923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