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89644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91512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890773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059658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327320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672791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058524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794179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173990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914838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44208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55878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883172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