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422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649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196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292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708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090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740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010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370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383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627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06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567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313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015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285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01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