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31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52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288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51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992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785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90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28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968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530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206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145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159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879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09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