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78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936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214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200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511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821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965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429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692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056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861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99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477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