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00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447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081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768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228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690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71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954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692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192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441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521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701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044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900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960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328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