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8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918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82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601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61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80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629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875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36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76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05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016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6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172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78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