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6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930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57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168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38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305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326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034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246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098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238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399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339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