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600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796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851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066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942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806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875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46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8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991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2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09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80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893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758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95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02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