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53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49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84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85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82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52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3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41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95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52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6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12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177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2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46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