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024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880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861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4836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2555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84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477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770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7807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008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589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636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066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