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2406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4802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5335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060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07757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4444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5608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9474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5532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4271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365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756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2846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775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5774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9256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6737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