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14062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068192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704169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922406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463216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940924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203362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274662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821633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312973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16064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156865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883059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319725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601879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