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056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913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884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952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819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513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220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78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118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700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402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502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306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