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08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02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69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771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59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56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71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85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211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70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12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50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810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595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198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480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101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