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28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959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4349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7843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65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9274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1193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2515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0089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2929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3220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8543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0361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16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4368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