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63297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92134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06497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66670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93620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34977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94180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18519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19145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88803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77514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81751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86913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