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99748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68356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03743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52596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03891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76266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53223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77728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00868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00457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37452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05282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20012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45802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52358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37666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81979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