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5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24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101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369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52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893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998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97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54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866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445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761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18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019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