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66346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16108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