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167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151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543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554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689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15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579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17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688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404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951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69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58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