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73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24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45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04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16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7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54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5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79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74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6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2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9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4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0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61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00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