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167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74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43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5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27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54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2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12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419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606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23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43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25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09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78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