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06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774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846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514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58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610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297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03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209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037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656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8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592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