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36437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36637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17154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38786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28879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84826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05290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50717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87069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994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09106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33550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21952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64874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70814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64808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48028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