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63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05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68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315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55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98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109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118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08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0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859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203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275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858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6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