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178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381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44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23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088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76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092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062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539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639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53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9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289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