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716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074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559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205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926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107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39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37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975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166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505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299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470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316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296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700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005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